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5680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03993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29243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04196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29403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24936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77422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8173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