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498052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9468322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050175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883017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