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2055092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1191990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4144593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