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6810505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8476062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5384408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9116274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6856476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0006261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887393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9683668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2824143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942811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958502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2378492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758211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0162570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4429284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8108148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3310296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7308427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0459752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0514150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8400703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5511416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1869988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5087279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8591658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1341279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1825614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919823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9243040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528862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082530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1756812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4866942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319958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6801024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2353869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7094111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7770061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11362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